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58118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42121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2291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